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94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方正小标宋简体;黑体"/>
          <w:bCs/>
          <w:color w:val="000000"/>
          <w:sz w:val="44"/>
          <w:szCs w:val="44"/>
        </w:rPr>
        <w:t>中级专</w:t>
      </w:r>
      <w:r>
        <w:rPr>
          <w:rFonts w:eastAsia="方正小标宋简体;黑体"/>
          <w:bCs/>
          <w:sz w:val="44"/>
          <w:szCs w:val="44"/>
        </w:rPr>
        <w:t>业技术职称申报人员情况公示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  <w:lang w:val="en-US" w:eastAsia="zh-CN"/>
        </w:rPr>
        <w:t>李婵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  <w:lang w:val="en-US" w:eastAsia="zh-CN"/>
        </w:rPr>
        <w:t>实验师</w:t>
      </w:r>
      <w:r>
        <w:rPr>
          <w:rFonts w:eastAsia="Times New Roman"/>
          <w:bCs/>
          <w:sz w:val="32"/>
          <w:szCs w:val="32"/>
          <w:u w:val="single"/>
        </w:rPr>
        <w:t xml:space="preserve">   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  <w:lang w:val="en-US" w:eastAsia="zh-CN"/>
        </w:rPr>
        <w:t>护理</w:t>
      </w:r>
      <w:r>
        <w:rPr>
          <w:rFonts w:eastAsia="Times New Roman"/>
          <w:bCs/>
          <w:sz w:val="32"/>
          <w:szCs w:val="32"/>
          <w:u w:val="single"/>
        </w:rPr>
        <w:t xml:space="preserve">  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870"/>
        <w:gridCol w:w="1027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姓  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李婵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88.02.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学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务部门审核意见（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性  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09.09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度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课堂教学（学时）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的刘诗怡同学在湘潭市护理学会、湘潭医卫职业技术学院联合举办的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度学生技能赛中荣获个人单项一等奖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论教学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实践教学</w:t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专管护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9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6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2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6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4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时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学生参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时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护理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基础护理实验技术 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南华大学 社区护理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1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论文总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5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科研部门审核意见（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科研部门审核人签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65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40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高职卫校护理专业实训教学实施开放式实验教学研究》  《健康养生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019-10-21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新时代下卫校妇产科护理项目教学法的应用》  《家庭生活指南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019-11-01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和谐关系下高职卫校班主任与学生关系的构建》  《学生 社会 家长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020-2-20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《老年痴呆的护理康复干预措施》  《东方药膳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020-01-14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《高职生思想政治教育现状分析及对策探究》  《卷宗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021-05-21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独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一、工作经历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0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20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湘潭市中心医院南院骨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至今 湘潭医卫职业技术学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二、继续教育情况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  获得高级育婴师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  获得育婴师考评员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-202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⽇湘潭市三医院五官科进⾏临床实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-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湘潭市三医院中医科临床实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-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湘潭市六医院颈肩腰腿疼痛专科临床实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  获得养老护理员考评员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202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参与湖南省事业单位工作人员培训公共科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审核人签名：         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承担或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主持研究项目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参与研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 高职医卫专业“课程思政”的探索与实践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以《基础护理技术》为例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C179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省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名    湖南省教育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年 参与湖南省职业教育精品在线开放课程  《基础护理技术》   湖南省教育厅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 新时代高职劳动教育实践研究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以老年照护类专业为例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XJKX21A07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厅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名   湖南省教育科学研究工作者协会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生思想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育工作业绩</w:t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2.09-2015.0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担任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13-31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班班主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.0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-2018.0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担任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17.31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班班主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9.09-2022.0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担任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护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班班主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1.0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至今担任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级老护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01-30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班班主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获得优秀班主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校主管部门（盖章）审核人签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footerReference w:type="even" r:id="rId2"/>
          <w:footerReference w:type="default" r:id="rId3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588" w:right="1361" w:gutter="0" w:header="0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.6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安.</cp:lastModifiedBy>
  <cp:lastPrinted>2020-11-12T11:14:00Z</cp:lastPrinted>
  <dcterms:modified xsi:type="dcterms:W3CDTF">2022-12-01T07:15:56Z</dcterms:modified>
  <cp:revision>26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FA69D509D34DB4AABE10BA813D3688</vt:lpwstr>
  </property>
  <property fmtid="{D5CDD505-2E9C-101B-9397-08002B2CF9AE}" pid="3" name="KSOProductBuildVer">
    <vt:lpwstr>2052-11.1.0.12975</vt:lpwstr>
  </property>
  <property fmtid="{D5CDD505-2E9C-101B-9397-08002B2CF9AE}" pid="4" name="commondata">
    <vt:lpwstr>commondata</vt:lpwstr>
  </property>
</Properties>
</file>