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u w:val="none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</w:rPr>
        <w:t>湘潭医卫职业技术学院“教书育人楷模”申报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72"/>
        <w:gridCol w:w="1521"/>
        <w:gridCol w:w="997"/>
        <w:gridCol w:w="2530"/>
        <w:gridCol w:w="1545"/>
      </w:tblGrid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姓  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性  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民  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最高学历（学位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专 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现主讲课程名称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门）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所在部门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职  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从教累计年限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个人年度考核结果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 xml:space="preserve">年：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年：</w:t>
            </w:r>
          </w:p>
        </w:tc>
      </w:tr>
      <w:tr>
        <w:trPr>
          <w:trHeight w:val="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先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进 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迹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综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述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字以内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教学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业绩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科研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业绩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其它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获奖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0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单位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推荐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  <w:tr>
        <w:trPr>
          <w:trHeight w:val="211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专家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评审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35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  <w:tr>
        <w:trPr>
          <w:trHeight w:val="15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学校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审批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</w:tbl>
    <w:p>
      <w:pPr>
        <w:pStyle w:val="Normal"/>
        <w:widowControl/>
        <w:snapToGrid w:val="false"/>
        <w:spacing w:lineRule="exact" w:line="6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此表一式一份，正反面打印。</w:t>
      </w:r>
    </w:p>
    <w:sectPr>
      <w:footerReference w:type="default" r:id="rId2"/>
      <w:type w:val="nextPage"/>
      <w:pgSz w:w="11906" w:h="16838"/>
      <w:pgMar w:left="1800" w:right="1800" w:gutter="0" w:header="0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1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</w:rPr>
                    </w:pPr>
                    <w:r>
                      <w:rPr>
                        <w:rFonts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cs="宋体" w:ascii="宋体" w:hAnsi="宋体"/>
                      </w:rPr>
                      <w:t>2</w:t>
                    </w:r>
                    <w:r>
                      <w:rPr>
                        <w:sz w:val="1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before="100" w:after="0"/>
      <w:ind w:left="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38:00Z</dcterms:created>
  <dc:creator>微软用户</dc:creator>
  <dc:description/>
  <dc:language>en-US</dc:language>
  <cp:lastModifiedBy>Lenovo</cp:lastModifiedBy>
  <dcterms:modified xsi:type="dcterms:W3CDTF">2023-06-08T07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0722E523545B290AF682E06102D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